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89416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41570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32472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88575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