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36591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183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34860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59841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