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94905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64770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48407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32741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