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44323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78118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7191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90506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