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63563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26415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85334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4670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