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2369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0618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3372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5966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