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660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2809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0924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6003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