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9604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746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314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861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