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s_of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s_of_conv : term -&gt; conv -&gt; simpset -&gt; simp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 conversion to a sim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maximal generality, simplification operations in HOL Light (a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{SIMP_TAC}) are controlled by a `simpset', which may contain condi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 rewrite rules, conversions and provers for conditio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ermination of how to use the prover on the conditions and how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into rewrites. A call {ss_of_conv pat cnv ss} add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cnv} to the simpset {ss} to yield a new simpset, restrict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potential subterms to those matching {p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s_of_conv `x + y:num` NUM_ADD_CONV empty_ss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rewrites, SIMP_CONV, ss_of_congs, ss_of_maker, ss_of_prover, ss_of_pro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s_of_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