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bine : ('a -&gt; 'a -&gt; 'a) -&gt; ('a -&gt; bool) -&gt; ('b, 'a) func -&gt; ('b, 'a) func -&gt; ('b, 'a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ogether two finite partial functions using pointwi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{f} and {g} are finite partial functions, then {combine op z f g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m together in the following somewhat complicated way. If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f} and {g} is defined at point {x}, that will gi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function. If both {f} and {g} are defined at {x} with values {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y2}, the value of the combined function will be {op y1 y2}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value {y} satisfies the predicate {z}, the new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t that point; the intuition is that the two values {y1} and {y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each oth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fail if the given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itlist I [1 |-&gt; 2; 2 |-&gt; 3; 3 |-&gt; 6]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 = itlist I [1 |-&gt; 5; 2 |-&gt; -3] undefin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g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aph(combine (+) (fun x -&gt; x = 0) f g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7); (3, 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te partial functions are used to represent values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e.g. matrices or polynomials), this can be used to perform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wise by using addition for the {op} argument. Using a zero te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{z} will ensure that no zero values are included in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canonic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