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ert : 'a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element to the head of a list if not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sert x l} returns just {l} if {x} is already in the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s {x::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sert 5 (1--10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2; 3; 4; 5; 6; 7; 8; 9;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sert 15 (1--10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5; 1; 2; 3; 4; 5; 6; 7; 8; 9;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alog to the basic list constructor {::} but treating the list mor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,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