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unquoted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unquoted_type : (type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OL type to the terminal without surrounding quotes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unquoted_type ty} returns {():void} with the side-effect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{ty} to the terminal without surrounding quotes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on. The text is not terminated with a carriage return.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queued until the pretty-printer decides where line break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the queue is explicitly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_unquoted_type ":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ype, print_begin, print_end, print_newline, print_term, prin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unquote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