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ecture : (term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jecture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{conjecture "c"} is a short-hand way of adding a su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ecture "c"} works like {add_suppose (p ?- c)} where {"p"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ppose, ADD_SUPPOSE, add_theorem, ADD_THEOREM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