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TL_LIM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. f contl x = (f --&gt; (f x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