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m_CAS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(m = 0) \/ (?n. m = 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