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RC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&lt; x ==&gt; (!y. ?n. y &lt; ((&amp; n) *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