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564816150"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363330905"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