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56758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09909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33063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01796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