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61999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36791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6997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74118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