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208960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0896079"/>
      <w:bookmarkStart w:id="1" w:name="__Fieldmark__0_19208960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