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5020238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9870676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1671772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