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36010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98072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030417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