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7327573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965061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394286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