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39326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8551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8803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