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08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272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814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03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221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241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861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860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461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77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4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24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277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