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9725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8472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4274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1235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1480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9708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3543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15470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7388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8031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254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415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597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5008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3957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6078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6170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