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144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635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385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628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137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209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486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979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214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23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667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724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951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011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949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