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155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190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250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181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23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011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498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792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480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408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994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911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278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