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971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418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883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95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15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20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244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64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26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595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84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0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131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33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60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29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19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