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9979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62055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432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1419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6551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524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13861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28075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6486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2937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87657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8551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9170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1076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0827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