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637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4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146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762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88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667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229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051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055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452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100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5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966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