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663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744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387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430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215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846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773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329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473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815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181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096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794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589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831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109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335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