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458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53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48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762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61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22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160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99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68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4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922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902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88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779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197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