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780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30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040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512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359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518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908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809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062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267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818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672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230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