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67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43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99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243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07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53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8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5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31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0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7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33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55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92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68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27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