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7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238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304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243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441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095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495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06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170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627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158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374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80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19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882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