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90529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00677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6197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01968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11694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31035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73701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29711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61976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66708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42511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42771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1349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7131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15920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81156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59494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35076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45373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74040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77292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80851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35737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88385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6591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66471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57464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66912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76448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7718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27318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51349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6625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45500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47969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61436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41108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69994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2775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