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76309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39997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40399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58907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50333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59585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81129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6110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99127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59693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61974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84135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47809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20572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9481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4955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37302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77878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20593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15864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22243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33692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4323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8701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04871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01259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3272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09462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81454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04118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25250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86634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9449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36443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67484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65490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16324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99992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30314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