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574905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5237710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0570399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0635879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